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7.275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instrumentos musicais para atender as necessidades das bandas pertencentes a Sociedade Musical Beneficente  Campesina Friburguense e Sociedade Musical Beneficente Euterpe Friburguense</w:t>
      </w:r>
      <w:r>
        <w:rPr>
          <w:rFonts w:cs="Calibri" w:ascii="Azo Sans Lt" w:hAnsi="Azo Sans Lt"/>
          <w:bCs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56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56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10685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7.275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31.5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7.275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19T18:46:00Z</dcterms:modified>
  <cp:revision>12</cp:revision>
  <dc:subject/>
  <dc:title>Ilmo Sr</dc:title>
</cp:coreProperties>
</file>